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   XXX  XX  X XX    XXXX  XXXXX XXXX    XXXX   XXX   XXX  XX  X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X XX  X XX  X XX    XX  X XX    XX  X   XX  X XX  X XX  X XX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X XX  X XX  X XX    XX  X XX    XX  X   XX  X XX  X XX    XX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  XX  X XX  X XX    XX  X XXX   XXXX    XX  X XX  X  XXX  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X XX  X XX  X XX    XX  X XX    XX  X   XX  X XXXXX     X XX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X XX  X XX  X XX    XX  X XX    XX  X   XX  X XX  X XX  X XX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   XXX   XXX  XXXXX XXXX  XXXXX XX  X   XXXX  XX  X  XXX  XX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HE TI-83 VERSION [SO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rogrammed by Jimmy Mr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ed to the 82 by Sam Heald (evil_sam@hotmail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ed to the 83 by Ahmed El-Helw (http://ahmed.ticalc.o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Press ALPHA during the game to view stats like time, score, diam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, etc.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BOULDERD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lderDash was first made for the Atari 400/800, and ported to Commodore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year (1986). BoulderDash is a trademark of First Star Software In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as originally programmed by Peter Liepa. BoulderDash was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veral other systems, including MSX, Amiga, PC and lately Nint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ameboy. There are many clones available, which indica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lderDash was, and is, a fantasic game. And now you have it for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-83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OBJ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ive of BoulderDash is to search throughout each CAVE and col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any Jewels in as short a time as possible. Once the indicated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Jewels have been collected, the door to the mysterious escape tunn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aled and you go to the next cave. Strategy and planning will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the "physics" of BoulderDash. Boulders drop predictably enough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nd Rockford also have to block growing Amoebas, transform Butterfl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manoeuvre Fireflies, and overcome other numerous obsta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tart with 3 chances, Bouns tries are awarded after every 5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ext to the right will tell you when you are awarded a bound try. A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so earned by completing a Playable int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VES AND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16 caves, each comprising of several scrolling screens,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o P. Each cave, has 5 Difficulty Levels. To select a different c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[Up] or [Down] in the menu screen. To select a different Difficu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, press [Left] or [Right] in the menu screen. The greater the difficu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ss time you have and the more Jewels you have to collect. You may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ve A, E, I or M, on Difficulty Levels 1-3. On Difficulty Levels 4 and 5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start with CAVE A. After making a selection, press [Enter] or [2nd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the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hiscore position will be saved and stored inside the program.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initializes with the [Up] and [Down], change letter with [Left], [Righ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[Enter] and return to the menu screen with [2nd] or [MOD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ove Rockford through the caves with the arrowkeys. You can also "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" if you hold down [2nd] when moving. This is good when you're fe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ing Jewels for example, or untrapping an enemy. If you die, o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made a mistake so the cave isn't possible to solve, press [DEL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rt on the same cave. [Alpha] will pause the game/view stats and [MODE] quits the game (if you have a highscore then, you will still get a chance to enter your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BJECTS IN BOULDERD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ck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you, a fellow that search through caves a collects jewels.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are falling things, butterflies and fireflies because they will kill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much to say. Exist to keep things from not falling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lders falls down if it's possible. They may also roll of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ed object (boulder, jewels or brick wall) so watch out!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 boulders if you try to move in the same direction as the boulder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ust be empty space behind the boulder though, and you'll suc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1 try of 4, so keep pushing until it mov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w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you should collect. They fall and acts like boulders, so you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ed if you get one on top of your he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el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rounds the cave and can not be blasted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ck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s that can be blasted through. Acts like a rounded object, so bou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jewele will roll of a brickwall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like a brick wall, but when a boulder or a jewel falls on it, the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 will be activated (the wall will animated so you can see whe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d) and then every boulder that falls through will turn to a jew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very jewel will turn to a boulder! If there aren't spac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wall, the boulder/jewel will disappear. After a time (depe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), the magic wall will expire, and nothing falls through bu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ppear. Note that only falling boulders and jewels will transform; bou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jewels that already sit on the wall will not fall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asty enemy that flies around the cave. Will always try to turn lef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(will fly around in circles if possible). Explodes into spac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ckford or Amoeba are close (one step). May be used to blast through b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s (drop a boulder or a jewel on th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er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s like fireflies except that they turn to the right instead, 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ding they will create nine jewe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e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reature that doesn't harm you, but will expand (slowly in the begin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fter a while it grows much faster) and may enclose you or bloc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. Can be blasted when a firefly or a butterfly touche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VE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 up jewels and exit before time i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RO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 up jewels, but you must move boulders to get all jew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MA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 up jewels. You must get every jewel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BUTTERF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boulders on butterflies to create jew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GU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ewels are there for grapping, but they are guarded by the dea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f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 FIREFLY D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firefly is guarding a jew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 AMOE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round the amoeba with boulders, so it can't grow anymore. Pi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wels that are created when it suffo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. ENCHANTED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the enchanted wall and create as many jewels as you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GR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get a lot of jewels here, lucky there are so 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jewels, avoid the firef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. CRO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move a lot of boulders around in some tight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. W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blast hrough walls to get at some of the jewels. Drop a bou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firefly at the right time and place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 APOCALY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 the butterflies and amoeba together and watch the jewels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. ZIGZ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ally transform the butterflies into jewels, but don't was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lders and watch out the firef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. TU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n enchanted wall at the bottom of the rock tu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 ENCHANTED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each square room is an enchanted wall, but you'll have to b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ay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First TI-82 version. Port from the 86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Second 82 version. Fixed level ending routine. Saved some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First Ti-83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Second Ti-83 version, about 1000 bytes smaller!!!     [Thanks Florent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Third 83 version, fixed pause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ro of disappearing boxes doesn't work (blame 83 display control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et 10 lives or more, it will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ge on the screen before entering the c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x 82 Bugs listed ab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me more tiles and supporting another level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oulderDash Construction Kit (!?!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ER LIEPA and CHRIS GRAY for the original version and the great game ide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NANDO HERRERA for creating all the cool caves (the caves are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ose in the original C64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ER BROADRIBB for his great BoulderDash homepage will all informatio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(http://www.emedia.com.au/users/peterb/boulderdash/). Keep up the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#CALC-TI CREW for chatting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EOPLE COMMENTING MY WORK for reporting bugs and comments abou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written 98-08-26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ed El-Hel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.: ahmed@ticalc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...: http://ahmed.ticalc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 Hea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.: evil_sam@hot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...: http://void.calc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my Mr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.: yarin@acc.umu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...: http://www.acc.umu.se/~yari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C...: Y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